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cadora y política maya-quiché guatemalteca.</w:t>
      </w:r>
    </w:p>
    <w:p>
      <w:pPr>
        <w:pStyle w:val="Normal"/>
        <w:rPr/>
      </w:pPr>
      <w:r>
        <w:rPr/>
        <w:t>Tiene una larga trayectoria en la lucha por los derechos de los pueblos indígenas tanto en el espacio político de su país como en el ámbito internacional de las Naciones Unidas. Licenciada en Administración Educativa, la Sra. Lux de Coti ha desempeñado varios cargos de decisión a nivel nacional, como el de Ministra de Cultura y Deportes de Guatemala y diputada en el Congreso de la República de Guatemala por el Movimiento Político WINAQ. También ha participado en las comisiones de la Mujer, de Transparencia Nacional Extraordinaria y de Pueblos Indígenas.</w:t>
      </w:r>
    </w:p>
    <w:p>
      <w:pPr>
        <w:pStyle w:val="Normal"/>
        <w:rPr/>
      </w:pPr>
      <w:r>
        <w:rPr/>
      </w:r>
    </w:p>
    <w:p>
      <w:pPr>
        <w:pStyle w:val="Normal"/>
        <w:rPr/>
      </w:pPr>
      <w:r>
        <w:rPr/>
        <w:t>Además, fue la Vicepresidenta del Foro Permanente para las Cuestiones Indígenas de las Naciones Unidas de 2001 a 2007, así como la Representante de Guatemala ante el Consejo Ejecutivo de la UNESCO entre 2004 y 2007. De 1997 a 1999 fue Comisionada de la Comisión para el Esclarecimiento Histórico de la Violación de los Derechos Humanos y Actos de Violencia en Guatemala.</w:t>
      </w:r>
    </w:p>
    <w:p>
      <w:pPr>
        <w:pStyle w:val="Normal"/>
        <w:rPr/>
      </w:pPr>
      <w:r>
        <w:rPr/>
      </w:r>
    </w:p>
    <w:p>
      <w:pPr>
        <w:pStyle w:val="Normal"/>
        <w:rPr/>
      </w:pPr>
      <w:r>
        <w:rPr/>
        <w:t xml:space="preserve">A lo largo de su carrera ha recibido innumerables reconocimientos y premios, entre los que destacan los premios Bartolomé de las Casas (España), Legión de Honor (Francia) y Francisco Marroquín (Guatemala). </w:t>
      </w:r>
      <w:hyperlink r:id="rId2">
        <w:r>
          <w:rPr>
            <w:rStyle w:val="InternetLink"/>
          </w:rPr>
          <w:t>otilialux@yahoo.com</w:t>
        </w:r>
      </w:hyperlink>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ilialux@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2:30:00Z</dcterms:created>
  <dc:creator>Microsoft Office User</dc:creator>
  <dc:description/>
  <cp:keywords/>
  <dc:language>en-US</dc:language>
  <cp:lastModifiedBy>Microsoft Office User</cp:lastModifiedBy>
  <dcterms:modified xsi:type="dcterms:W3CDTF">2021-06-05T21:17:00Z</dcterms:modified>
  <cp:revision>1</cp:revision>
  <dc:subject/>
  <dc:title/>
</cp:coreProperties>
</file>